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 результатах проведения технологического и ценового ауди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чёт о реализации инвестиционной программы АО «НГТ-Энергия» за 3 квартал 2020 года не подлежит технологическому и ценовому аудиту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Генеральный директор 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>АО «НГТ-Энергия»</w:t>
        <w:tab/>
        <w:tab/>
        <w:tab/>
        <w:tab/>
        <w:tab/>
        <w:tab/>
        <w:tab/>
        <w:tab/>
        <w:t>Е.В. Катрич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Сёмка К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61) 299-52-19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142" w:top="709" w:footer="113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EuropeCond">
    <w:altName w:val="Gabriola"/>
    <w:charset w:val="00"/>
    <w:family w:val="decorative"/>
    <w:pitch w:val="variable"/>
  </w:font>
  <w:font w:name="Euro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42455</wp:posOffset>
          </wp:positionH>
          <wp:positionV relativeFrom="paragraph">
            <wp:posOffset>635</wp:posOffset>
          </wp:positionV>
          <wp:extent cx="73025" cy="17145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0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38"/>
        <w:szCs w:val="38"/>
        <w:lang w:val="en-US" w:eastAsia="en-US"/>
      </w:rPr>
    </w:pPr>
    <w:r>
      <w:rPr>
        <w:rFonts w:cs="Arial" w:ascii="Arial" w:hAnsi="Arial"/>
        <w:sz w:val="38"/>
        <w:szCs w:val="3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95295</wp:posOffset>
          </wp:positionH>
          <wp:positionV relativeFrom="paragraph">
            <wp:posOffset>44450</wp:posOffset>
          </wp:positionV>
          <wp:extent cx="470535" cy="653415"/>
          <wp:effectExtent l="0" t="0" r="0" b="0"/>
          <wp:wrapTight wrapText="bothSides">
            <wp:wrapPolygon edited="0">
              <wp:start x="8730" y="740"/>
              <wp:lineTo x="-18" y="6700"/>
              <wp:lineTo x="-18" y="9678"/>
              <wp:lineTo x="1532" y="12658"/>
              <wp:lineTo x="5655" y="18618"/>
              <wp:lineTo x="5655" y="20840"/>
              <wp:lineTo x="15427" y="20840"/>
              <wp:lineTo x="15427" y="18618"/>
              <wp:lineTo x="20050" y="12658"/>
              <wp:lineTo x="21574" y="9678"/>
              <wp:lineTo x="21574" y="6700"/>
              <wp:lineTo x="12852" y="740"/>
              <wp:lineTo x="8730" y="74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80" r="-11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center"/>
      <w:rPr>
        <w:rFonts w:ascii="EuropeCond;Gabriola" w:hAnsi="EuropeCond;Gabriola" w:cs="Courier New"/>
        <w:sz w:val="20"/>
        <w:szCs w:val="20"/>
      </w:rPr>
    </w:pPr>
    <w:r>
      <w:rPr>
        <w:rFonts w:cs="Courier New" w:ascii="EuropeCond;Gabriola" w:hAnsi="EuropeCond;Gabriola"/>
        <w:b/>
        <w:sz w:val="22"/>
        <w:szCs w:val="22"/>
      </w:rPr>
      <w:t>АКЦИОНЕРНОЕ ОБЩЕСТВО «НЕФТЕГАЗТЕХНОЛОГИЯ-ЭНЕРГИЯ»</w:t>
    </w:r>
  </w:p>
  <w:p>
    <w:pPr>
      <w:pStyle w:val="Normal"/>
      <w:jc w:val="center"/>
      <w:rPr/>
    </w:pPr>
    <w:r>
      <w:rPr>
        <w:rFonts w:cs="Courier New" w:ascii="EuropeCond;Gabriola" w:hAnsi="EuropeCond;Gabriola"/>
        <w:sz w:val="20"/>
        <w:szCs w:val="20"/>
      </w:rPr>
      <w:t>(АО «НГТ-Энергия»)</w:t>
    </w:r>
  </w:p>
  <w:p>
    <w:pPr>
      <w:pStyle w:val="Normal"/>
      <w:jc w:val="center"/>
      <w:rPr>
        <w:rFonts w:ascii="EuropeCond;Gabriola" w:hAnsi="EuropeCond;Gabriola" w:cs="Courier New"/>
        <w:sz w:val="8"/>
        <w:szCs w:val="8"/>
        <w:lang w:val="en-US" w:eastAsia="en-US"/>
      </w:rPr>
    </w:pPr>
    <w:r>
      <w:rPr>
        <w:rFonts w:cs="Courier New" w:ascii="EuropeCond;Gabriola" w:hAnsi="EuropeCond;Gabriola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16510</wp:posOffset>
              </wp:positionV>
              <wp:extent cx="6497955" cy="3810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8000" cy="3960"/>
                      </a:xfrm>
                      <a:prstGeom prst="line">
                        <a:avLst/>
                      </a:prstGeom>
                      <a:ln w="16560">
                        <a:solidFill>
                          <a:srgbClr val="ffd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.3pt" to="511pt,1.55pt" stroked="t" o:allowincell="f" style="position:absolute;flip:y">
              <v:stroke color="#ffd200" weight="16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ул. Красная, д. 9, г. Славянск-на-Кубани, Краснодарский край, Россия, 353560. </w: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Телефон: (86146) 55-1-37, факс: (86146) 2-22-73, </w:t>
    </w:r>
    <w:r>
      <w:rPr>
        <w:rFonts w:cs="Courier New" w:ascii="EuropeCond;Gabriola" w:hAnsi="EuropeCond;Gabriola"/>
        <w:sz w:val="14"/>
        <w:szCs w:val="14"/>
        <w:lang w:val="en-US"/>
      </w:rPr>
      <w:t>e</w:t>
    </w:r>
    <w:r>
      <w:rPr>
        <w:rFonts w:cs="Courier New" w:ascii="EuropeCond;Gabriola" w:hAnsi="EuropeCond;Gabriola"/>
        <w:sz w:val="14"/>
        <w:szCs w:val="14"/>
      </w:rPr>
      <w:t>-</w:t>
    </w:r>
    <w:r>
      <w:rPr>
        <w:rFonts w:cs="Courier New" w:ascii="EuropeCond;Gabriola" w:hAnsi="EuropeCond;Gabriola"/>
        <w:sz w:val="14"/>
        <w:szCs w:val="14"/>
        <w:lang w:val="en-US"/>
      </w:rPr>
      <w:t>mail</w:t>
    </w:r>
    <w:r>
      <w:rPr>
        <w:rFonts w:cs="Courier New" w:ascii="EuropeCond;Gabriola" w:hAnsi="EuropeCond;Gabriola"/>
        <w:sz w:val="14"/>
        <w:szCs w:val="14"/>
      </w:rPr>
      <w:t xml:space="preserve">: </w:t>
    </w:r>
    <w:hyperlink r:id="rId2"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general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@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ngt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-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energy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.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ru</w:t>
      </w:r>
    </w:hyperlink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>ОКПО 45841872, ОГРН 1022304648871, ИНН/КПП 2349017673/234901001</w:t>
    </w:r>
  </w:p>
  <w:p>
    <w:pPr>
      <w:pStyle w:val="Normal"/>
      <w:rPr>
        <w:rFonts w:ascii="Europe" w:hAnsi="Europe" w:cs="Courier New"/>
        <w:sz w:val="20"/>
        <w:szCs w:val="20"/>
      </w:rPr>
    </w:pPr>
    <w:r>
      <w:rPr>
        <w:rFonts w:cs="Courier New" w:ascii="Europe" w:hAnsi="Europe"/>
        <w:sz w:val="20"/>
        <w:szCs w:val="20"/>
      </w:rPr>
    </w:r>
  </w:p>
  <w:p>
    <w:pPr>
      <w:pStyle w:val="Normal"/>
      <w:rPr>
        <w:rFonts w:ascii="Europe" w:hAnsi="Europe" w:eastAsia="Europe" w:cs="Europe"/>
        <w:sz w:val="16"/>
        <w:szCs w:val="16"/>
      </w:rPr>
    </w:pPr>
    <w:r>
      <w:rPr>
        <w:rFonts w:eastAsia="Europe" w:cs="Europe" w:ascii="Europe" w:hAnsi="Europe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84" w:right="0" w:hanging="0"/>
      <w:jc w:val="center"/>
      <w:outlineLvl w:val="1"/>
    </w:pPr>
    <w:rPr>
      <w:b/>
      <w:bCs/>
      <w:color w:val="000000"/>
      <w:spacing w:val="-6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</w:pPr>
    <w:rPr>
      <w:rFonts w:ascii="Arial" w:hAnsi="Arial" w:cs="Arial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8"/>
        <w:tab w:val="center" w:pos="4875" w:leader="none"/>
        <w:tab w:val="right" w:pos="9750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general@ngt-energy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33:00Z</dcterms:created>
  <dc:creator>e.posudko</dc:creator>
  <dc:description/>
  <cp:keywords/>
  <dc:language>en-US</dc:language>
  <cp:lastModifiedBy>Кристина Валерьевна Сёмка</cp:lastModifiedBy>
  <cp:lastPrinted>2020-05-14T15:05:00Z</cp:lastPrinted>
  <dcterms:modified xsi:type="dcterms:W3CDTF">2020-10-21T09:39:00Z</dcterms:modified>
  <cp:revision>22</cp:revision>
  <dc:subject/>
  <dc:title>ПРИКАЗ</dc:title>
</cp:coreProperties>
</file>